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CHEDA  D.11.14 – MEZZI DI PROPRIETA’ PRIVATA - N. 14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DETENTORE DI MEZZ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RAGIONE SOCIALE / NOME COGNOME: </w:t>
        <w:tab/>
        <w:t xml:space="preserve">AZIENDA AGRICOLA ROME’ MASSIMO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ETTORE DI ATTIVITA’:</w:t>
        <w:tab/>
        <w:t>AGRICOLTURA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VIA CHIESA, 25 – FRAZ. CASONI BORRON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018/88588 – 338 8327100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b/>
          <w:b/>
          <w:sz w:val="22"/>
        </w:rPr>
      </w:pPr>
      <w:r>
        <w:rPr>
          <w:b/>
          <w:sz w:val="22"/>
        </w:rPr>
        <w:t>RESPONSABILE DETENTORE DI MEZZ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FUNZIONE:</w:t>
        <w:tab/>
        <w:t>TITOLARE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COGNOME NOME:</w:t>
        <w:tab/>
        <w:t>ROME’ MASSIMO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VIA CHIESA, 25 – FRAZ. CASONI BORRON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rPr/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018-88588 – 338 8327100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1440"/>
        <w:gridCol w:w="1440"/>
        <w:gridCol w:w="1440"/>
        <w:gridCol w:w="1440"/>
        <w:gridCol w:w="1440"/>
      </w:tblGrid>
      <w:tr>
        <w:trPr>
          <w:trHeight w:val="495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8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NCO MEZZI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riso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ngh.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rgh.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tezza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so (kg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à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T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. 02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9:19:00Z</dcterms:created>
  <dc:creator>fuggini clemente</dc:creator>
  <dc:description/>
  <dc:language>en-US</dc:language>
  <cp:lastModifiedBy>Fuggini Vittorio</cp:lastModifiedBy>
  <cp:lastPrinted>2004-08-30T16:11:00Z</cp:lastPrinted>
  <dcterms:modified xsi:type="dcterms:W3CDTF">2004-08-30T14:11:00Z</dcterms:modified>
  <cp:revision>7</cp:revision>
  <dc:subject/>
  <dc:title>sannazzaro de’ burgondi , lì 20</dc:title>
</cp:coreProperties>
</file>